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cs-CZ"/>
        </w:rPr>
        <w:t>ÚNL, SEE OE západ, rekonstrukce sociálního zařízení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C 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Otlučení obkladů (49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bourání dlažby (10m2) 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Vybourání luxfer 1ks (0,9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WC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pisoárů 2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věšení dveřních křídel 3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ourání zárubní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radiátoru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osvětlení 2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zdívka po luxferách (0,6m2), omítka 2*0,6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lopení WC sádrokartonovým podhledem (3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rozvody vody (15m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rozvody kanalizace (15m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vé obklady (45m2) 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dlažba (10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WC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ý pisoár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svítidla 3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radiátor deskový – 1ks, natření topenářských trubek cca 2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vypínačů – 3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Výmalba 38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zárubně 2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těry zárubní (cca 2,5m2)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dveřní křídla 3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itární vybavení –podavač na toaletní papír 2k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síň páni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umyvadla 1ks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Otlučení obkladů (3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ourání dlažby (3m2) včetně soklu (5,5m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věšení dveřních křídel 1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osvětlení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vé obklady (3m2) 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dlažba (3m2)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é umyvadlo 1ks, včetně bateri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vypínačů –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alba 31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těry zárubní (cca 2,5m2), nátěr žebříku (2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dveřní křídla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nitární vybavení –koš 1ks, zrcadlo 1ks, dávkovač na mýdlo 1ks, dávkovač na ručníky 1ks, </w:t>
      </w:r>
    </w:p>
    <w:p>
      <w:pPr>
        <w:pStyle w:val="Odstavecseseznamem"/>
        <w:ind w:left="4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výměně radiátorů bude potřeba vypustit celou větev, po výměně napustit + odvzdušnit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rací práce včetně ručního přesunu vybouraných hmot, naložení na dopravní prostředek, odvozu na skládku a skládkovné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Fotogalerie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73605" cy="289814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73605" cy="289814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93290" cy="292481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219960" cy="2960370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84780" cy="2013585"/>
            <wp:effectExtent l="0" t="0" r="0" b="0"/>
            <wp:docPr id="5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29230" cy="2046605"/>
            <wp:effectExtent l="0" t="0" r="0" b="0"/>
            <wp:docPr id="6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00250" cy="2667000"/>
            <wp:effectExtent l="0" t="0" r="0" b="0"/>
            <wp:docPr id="7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86915" cy="2649220"/>
            <wp:effectExtent l="0" t="0" r="0" b="0"/>
            <wp:docPr id="8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33270" cy="2711450"/>
            <wp:effectExtent l="0" t="0" r="0" b="0"/>
            <wp:docPr id="9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13585" cy="2693670"/>
            <wp:effectExtent l="0" t="0" r="0" b="0"/>
            <wp:docPr id="10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46605" cy="2738120"/>
            <wp:effectExtent l="0" t="0" r="0" b="0"/>
            <wp:docPr id="1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46605" cy="2729230"/>
            <wp:effectExtent l="0" t="0" r="0" b="0"/>
            <wp:docPr id="12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6610" cy="2782570"/>
            <wp:effectExtent l="0" t="0" r="0" b="0"/>
            <wp:docPr id="13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59940" cy="2747010"/>
            <wp:effectExtent l="0" t="0" r="0" b="0"/>
            <wp:docPr id="14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6097270" cy="875284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875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8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2:50:00Z</dcterms:created>
  <dc:creator>Berjaková Jana</dc:creator>
  <dc:description/>
  <cp:keywords/>
  <dc:language>en-US</dc:language>
  <cp:lastModifiedBy>Jaroš Pavel, DiS.</cp:lastModifiedBy>
  <dcterms:modified xsi:type="dcterms:W3CDTF">2020-08-24T07:49:00Z</dcterms:modified>
  <cp:revision>5</cp:revision>
  <dc:subject/>
  <dc:title/>
</cp:coreProperties>
</file>